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регуляторного акту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ab/>
        <w:tab/>
        <w:tab/>
        <w:tab/>
        <w:tab/>
        <w:tab/>
        <w:tab/>
        <w:tab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82"/>
        <w:gridCol w:w="720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b/>
                <w:bCs/>
                <w:sz w:val="18"/>
                <w:szCs w:val="18"/>
                <w:lang w:val="uk-UA"/>
              </w:rPr>
              <w:t>з/п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У звіті зазначаєтьс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Опи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right="-81" w:hanging="0"/>
              <w:jc w:val="both"/>
              <w:rPr/>
            </w:pPr>
            <w:r>
              <w:rPr>
                <w:b/>
                <w:sz w:val="18"/>
                <w:szCs w:val="18"/>
                <w:lang w:val="uk-UA"/>
              </w:rPr>
              <w:t>Рішення сільської ради від 08.09.2011 року № 8/9 “Про місцеві податки і збори”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виконавця заходів з відстеженн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онавчий комітет сільської рад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лі прийняття ак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- приведення у відповідність Податковому кодексу ставок місцевих податків і зборів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- приведення місцевих регуляторних актів у відповідність до діючого законодавства України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- отримання надходжень до місцевого бюджету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ок виконання заходів з відстеженн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На період до внесення змін чинного законодавства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вторне  відстеження  08.08.2013р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Для відстеження результативності регуляторного акту будуть використовуватись статистичні  показники надходжень податків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 xml:space="preserve">Відстежуватимуться </w:t>
            </w:r>
            <w:r>
              <w:rPr>
                <w:sz w:val="18"/>
                <w:szCs w:val="18"/>
              </w:rPr>
              <w:t xml:space="preserve"> наступні показники результативності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розмір надходжень до </w:t>
            </w:r>
            <w:r>
              <w:rPr>
                <w:sz w:val="18"/>
                <w:szCs w:val="18"/>
                <w:lang w:val="uk-UA"/>
              </w:rPr>
              <w:t>сіль</w:t>
            </w:r>
            <w:r>
              <w:rPr>
                <w:sz w:val="18"/>
                <w:szCs w:val="18"/>
              </w:rPr>
              <w:t>ського бюджету від сплати місцевих податків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ількість суб’єктів господарювання на яких поширюється дія РА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-вивчення відгуків підприємців про прозорість сплати місцевих податків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- </w:t>
            </w:r>
            <w:r>
              <w:rPr>
                <w:sz w:val="18"/>
                <w:szCs w:val="18"/>
              </w:rPr>
              <w:t>кількість</w:t>
            </w:r>
            <w:r>
              <w:rPr>
                <w:sz w:val="18"/>
                <w:szCs w:val="18"/>
                <w:lang w:val="uk-UA"/>
              </w:rPr>
              <w:t xml:space="preserve"> платників податку на нерухоме майно, відмінне від земельної ділянки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- сума надходжень до бюджету сільської ради від податку на нерухом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майно відмінне від земельної ділянк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</w:rPr>
              <w:t>Для визначення показників результативності використовуватимуться дані ОДПІ</w:t>
            </w:r>
            <w:r>
              <w:rPr>
                <w:sz w:val="18"/>
                <w:szCs w:val="18"/>
                <w:lang w:val="uk-UA"/>
              </w:rPr>
              <w:t>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Податковим кодексом визначені нові ставки місцевих податків, які необхідно затвердити. Відповідно до ст.266, 268 визначені нові ставки зборів за провадження деяких видів підприємницької діяльності, розміри яких затверджують органи місцевого самоврядування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Відповідно до ст.10 Податкового кодексу України до місцевих податків і зборів належать: податок на нерухоме майно, відмінне від земельних ділянок (введенно в дію з 1 січня 2012 року); єдиний податок; збір за провадження деяких видів підприємницької діяльності; збір за місця для паркування транспортних засобів; туристичний збір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   </w:t>
            </w:r>
            <w:r>
              <w:rPr>
                <w:sz w:val="18"/>
                <w:szCs w:val="18"/>
                <w:lang w:val="uk-UA"/>
              </w:rPr>
              <w:t xml:space="preserve">Проаналізуємо кількість суб’єктів підприємництва та суму надходжень  від справляння відповідних ставок податків після моменту вступу в дію даного рішення,  тобто за 2012 рік: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u w:val="single"/>
                <w:lang w:val="uk-UA"/>
              </w:rPr>
              <w:t xml:space="preserve">- Єдиний податок </w:t>
            </w:r>
            <w:r>
              <w:rPr>
                <w:sz w:val="18"/>
                <w:szCs w:val="18"/>
                <w:lang w:val="uk-UA"/>
              </w:rPr>
              <w:t xml:space="preserve"> - загальна сума за рік становила 39146 грн.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u w:val="single"/>
                <w:lang w:val="uk-UA"/>
              </w:rPr>
              <w:t>- Фіксований податок</w:t>
            </w:r>
            <w:r>
              <w:rPr>
                <w:sz w:val="18"/>
                <w:szCs w:val="18"/>
                <w:lang w:val="uk-UA"/>
              </w:rPr>
              <w:t xml:space="preserve"> – загальна сума надходжень за рік становила 1730,67 грн.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Нові ставки збору за провадження торговельної діяльності та діяльності з надання платних послуг встановлюються з розрахунку на календарний місяць у відповідному розмірі мінімальної заробітної плати, установленої станом на 01 січня календарного року (станом на 01.01.2012 року мін. заробітна плата становила – 1073 грн.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</w:t>
            </w:r>
            <w:r>
              <w:rPr>
                <w:color w:val="000000"/>
                <w:sz w:val="18"/>
                <w:szCs w:val="18"/>
                <w:lang w:val="uk-UA"/>
              </w:rPr>
              <w:t>Податковим кодексом України від 02.12.2010р. № 2755-</w:t>
            </w:r>
            <w:r>
              <w:rPr>
                <w:color w:val="000000"/>
                <w:sz w:val="18"/>
                <w:szCs w:val="18"/>
                <w:lang w:val="en-US"/>
              </w:rPr>
              <w:t>VI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визначено, що місцеві ради обов’язково встановлюють податок на нерухоме майно, відмінне від земельної ділянки.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uk-UA"/>
              </w:rPr>
              <w:t>Платниками податку на нерухоме майно, відмінне від земельної ділянки, є фізичні та юридичні особи, в тому числі нерезиденти, які є власниками об’єктів житлової нерухомості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Даним проектом рішення визначено базу оподаткування, ставки та механізм справляння податку на нерухоме майно, відмінне від земельної ділянки. Податок сплачується один раз на рі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ектом рішення передбачено встановити наступні ставки податку за 1 кв.м. житлової нерухомості</w:t>
            </w:r>
          </w:p>
          <w:tbl>
            <w:tblPr>
              <w:tblW w:w="7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7"/>
              <w:gridCol w:w="2340"/>
              <w:gridCol w:w="1983"/>
            </w:tblGrid>
            <w:tr>
              <w:trPr/>
              <w:tc>
                <w:tcPr>
                  <w:tcW w:w="2767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  <w:t>Житлова площа</w:t>
                  </w:r>
                </w:p>
              </w:tc>
              <w:tc>
                <w:tcPr>
                  <w:tcW w:w="2340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  <w:lang w:val="uk-UA"/>
                    </w:rPr>
                    <w:t xml:space="preserve">для квартир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  <w:lang w:val="uk-UA"/>
                    </w:rPr>
                    <w:t>до 240 кв.м.</w:t>
                  </w:r>
                </w:p>
              </w:tc>
              <w:tc>
                <w:tcPr>
                  <w:tcW w:w="1983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  <w:lang w:val="uk-UA"/>
                    </w:rPr>
                    <w:t xml:space="preserve">для житлових будинків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  <w:lang w:val="uk-UA"/>
                    </w:rPr>
                    <w:t>до 500 кв.м.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thinThickSmallGap" w:sz="24" w:space="0" w:color="000000"/>
                    <w:bottom w:val="thinThick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  <w:t>Ставка податку</w:t>
                  </w:r>
                </w:p>
              </w:tc>
              <w:tc>
                <w:tcPr>
                  <w:tcW w:w="43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  <w:t>1% розміру мін. ЗП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thinThickSmallGap" w:sz="24" w:space="0" w:color="000000"/>
                    <w:left w:val="thinThickSmallGap" w:sz="24" w:space="0" w:color="000000"/>
                    <w:bottom w:val="thinThick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  <w:t>Житлова нерухомість, яка перебуває у власності фізичної особи  – платника податку*</w:t>
                  </w:r>
                </w:p>
              </w:tc>
              <w:tc>
                <w:tcPr>
                  <w:tcW w:w="2340" w:type="dxa"/>
                  <w:tcBorders>
                    <w:top w:val="thinThickSmallGap" w:sz="24" w:space="0" w:color="000000"/>
                    <w:left w:val="single" w:sz="4" w:space="0" w:color="000000"/>
                    <w:bottom w:val="thinThick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  <w:lang w:val="uk-UA"/>
                    </w:rPr>
                    <w:t xml:space="preserve">ставка податку для квартир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  <w:lang w:val="uk-UA"/>
                    </w:rPr>
                    <w:t>зменшується на 120 кв.м.</w:t>
                  </w:r>
                </w:p>
              </w:tc>
              <w:tc>
                <w:tcPr>
                  <w:tcW w:w="1983" w:type="dxa"/>
                  <w:tcBorders>
                    <w:top w:val="thinThickSmallGap" w:sz="24" w:space="0" w:color="000000"/>
                    <w:left w:val="single" w:sz="4" w:space="0" w:color="000000"/>
                    <w:bottom w:val="thinThick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  <w:lang w:val="uk-UA"/>
                    </w:rPr>
                    <w:t xml:space="preserve">ставка податку для житлового будинку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  <w:lang w:val="uk-UA"/>
                    </w:rPr>
                    <w:t>зменшується на 250  кв.м.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  <w:t>Житлова площа</w:t>
                  </w:r>
                </w:p>
              </w:tc>
              <w:tc>
                <w:tcPr>
                  <w:tcW w:w="2340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  <w:lang w:val="uk-UA"/>
                    </w:rPr>
                    <w:t xml:space="preserve">для квартир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z w:val="18"/>
                      <w:szCs w:val="18"/>
                      <w:lang w:val="en-US"/>
                    </w:rPr>
                    <w:t>&gt;</w:t>
                  </w:r>
                  <w:r>
                    <w:rPr>
                      <w:b/>
                      <w:color w:val="000000"/>
                      <w:sz w:val="18"/>
                      <w:szCs w:val="18"/>
                      <w:lang w:val="uk-UA"/>
                    </w:rPr>
                    <w:t xml:space="preserve"> 240 кв.м.</w:t>
                  </w:r>
                </w:p>
              </w:tc>
              <w:tc>
                <w:tcPr>
                  <w:tcW w:w="1983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  <w:lang w:val="uk-UA"/>
                    </w:rPr>
                    <w:t xml:space="preserve">для житлових будинків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&gt;</w:t>
                  </w:r>
                  <w:r>
                    <w:rPr>
                      <w:b/>
                      <w:color w:val="000000"/>
                      <w:sz w:val="18"/>
                      <w:szCs w:val="18"/>
                      <w:lang w:val="uk-UA"/>
                    </w:rPr>
                    <w:t xml:space="preserve"> 500 кв.м.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thinThickSmallGap" w:sz="24" w:space="0" w:color="000000"/>
                    <w:bottom w:val="thinThick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  <w:t xml:space="preserve">Ставка податку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43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  <w:t>2,7 % розміру мін. ЗП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* пільга із сплати податку на нерухоме майно, відмінне від земельної ділянки, застосовується</w:t>
            </w:r>
            <w:r>
              <w:rPr>
                <w:sz w:val="18"/>
                <w:szCs w:val="18"/>
                <w:lang w:val="uk-UA"/>
              </w:rPr>
              <w:t xml:space="preserve"> на об’єкт житлової нерухомості, що перебуває у власності фізичної особи - платника податку</w:t>
            </w:r>
            <w:r>
              <w:rPr>
                <w:color w:val="000000"/>
                <w:sz w:val="18"/>
                <w:szCs w:val="18"/>
                <w:lang w:val="uk-UA"/>
              </w:rPr>
              <w:t>. Юридичним особам пільга не передбачена.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Прийняття цього регуляторного акту забезпечить приведення місцевих регуляторних актів у відповідність до діючого законодавства України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ідповідно до Бюджетного кодексу України надходження від місцевих податків і зборів спрямовуються до місцевого бюджету. З прийняттям цього рішення збільшилися надходження до бюджету сільської ради для вирішення проблем сільської громади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</w:p>
        </w:tc>
      </w:tr>
    </w:tbl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Сільський голова </w:t>
        <w:tab/>
        <w:tab/>
        <w:tab/>
        <w:tab/>
        <w:tab/>
        <w:tab/>
        <w:tab/>
        <w:t xml:space="preserve">                     В.А.Католик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24"/>
          <w:lang w:val="uk-UA"/>
        </w:rPr>
        <w:t>Головний бухгалтер сільської ради                                                               Р.П.Лаври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7:06:00Z</dcterms:created>
  <dc:creator>User</dc:creator>
  <dc:description/>
  <cp:keywords/>
  <dc:language>en-US</dc:language>
  <cp:lastModifiedBy>User</cp:lastModifiedBy>
  <dcterms:modified xsi:type="dcterms:W3CDTF">2013-08-28T07:06:00Z</dcterms:modified>
  <cp:revision>2</cp:revision>
  <dc:subject/>
  <dc:title>Звіт про відстеження результативності </dc:title>
</cp:coreProperties>
</file>